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 xml:space="preserve">Las tradiciones de Semana Santa </w:t>
              <w:br/>
              <w:t>en Españ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V této lekci se žáci seznámí s tradicemi spojenými se slavením Velikonoc ve Španělsku a budou je porovnávat s našimi zvyky a tradicemi. Naučí se výrazy potřebné při čtení kuchařského receptu či při vaření podle něj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hablar de hábitos en el presente, expresar gustos, preferencias y opinión, describir acontecimientos, dar instrucciones, escribir una receta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fiestas y celebraciones, tradiciones y costumbres, </w:t>
        <w:br/>
        <w:tab/>
        <w:t>gastronomía, receta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 xml:space="preserve">imperativo afirmativo </w:t>
      </w:r>
      <w:r>
        <w:rPr>
          <w:rFonts w:cs="Palatino Linotype" w:ascii="Palatino Linotype" w:hAnsi="Palatino Linotype"/>
          <w:sz w:val="24"/>
          <w:szCs w:val="24"/>
          <w:lang w:val="es-ES"/>
        </w:rPr>
        <w:t>(tú)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festividades: Semana Santa, gastronomía hispan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deductivo, heurístico</w:t>
      </w:r>
    </w:p>
    <w:p>
      <w:pPr>
        <w:pStyle w:val="Normal"/>
        <w:tabs>
          <w:tab w:val="clear" w:pos="708"/>
          <w:tab w:val="left" w:pos="3119" w:leader="none"/>
        </w:tabs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Odstavecseseznamem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Odstavecseseznamem"/>
        <w:ind w:left="0" w:right="0" w:hanging="0"/>
        <w:rPr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i/>
          <w:i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n parejas, un alumno dice el infinitivo de verbo regular, con cambio vocálico o con pronombre y su compañero tiene que formar la segunda persona de singular en imperativo afirmativo. Luego, cambian de roles. Pasea, escucha </w:t>
        <w:br/>
        <w:t xml:space="preserve">y ayuda si necesitan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objetivos de la clase.</w:t>
      </w:r>
    </w:p>
    <w:p>
      <w:pPr>
        <w:pStyle w:val="Odstavecseseznamem"/>
        <w:spacing w:before="240" w:after="200"/>
        <w:ind w:left="0" w:right="0" w:hanging="0"/>
        <w:contextualSpacing/>
        <w:rPr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,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2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os alumnos leen un correo electrónico que David, un chico checo, ha escrito a una amiga mexicana. Esta carta trata de su viaje a España durante la Semana Santa. La tarea es relacionar cada expresión con una foto correspondiente después de la lectura. Verificad las respuestas y aclara el vocabulario nuevo del texto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4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– ahora entre todos, comparad la Semana Santa en España con la Semana Santa en República Checa. Antes de esta conversación, puedes dar a tus alumnos algunos minutos de preparación de vocabulario y expresiones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5 </w:t>
      </w:r>
      <w:r>
        <w:rPr>
          <w:rFonts w:cs="Palatino Linotype" w:ascii="Palatino Linotype" w:hAnsi="Palatino Linotype"/>
          <w:sz w:val="24"/>
          <w:szCs w:val="24"/>
          <w:lang w:val="es-ES"/>
        </w:rPr>
        <w:t>– para conocer algunas expresiones de preparación de un plato, cada alumno tiene que relacionar un verbo con su complemento. Los verbos tienen dibujos pero traducid al checo cada expresión e intentad conjugar los verbos en imperativo afirmativ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6 </w:t>
      </w:r>
      <w:r>
        <w:rPr>
          <w:rFonts w:cs="Palatino Linotype" w:ascii="Palatino Linotype" w:hAnsi="Palatino Linotype"/>
          <w:sz w:val="24"/>
          <w:szCs w:val="24"/>
          <w:lang w:val="es-ES"/>
        </w:rPr>
        <w:t>– las expresiones del último ejercicio os van a servir ahora porque los alumnos tienen que leer la receta de las torrijas, un plato típico de Semana Santa en España. Después de la lectura en voz baja, pide a algunos alumnos que lean en voz alta los pasos que tienen que dar y traduzcan al checo. Ayuda a tus alumnos en la traducción si necesitan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9 </w:t>
      </w:r>
      <w:r>
        <w:rPr>
          <w:rFonts w:cs="Palatino Linotype" w:ascii="Palatino Linotype" w:hAnsi="Palatino Linotype"/>
          <w:sz w:val="24"/>
          <w:szCs w:val="24"/>
          <w:lang w:val="es-ES"/>
        </w:rPr>
        <w:t>del cuaderno de ejercicios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para practicar, los alumnos completan la receta de churros con los verbos en imperativo. Los dibujos les van </w:t>
        <w:br/>
        <w:t>a ayudar. Leed en voz alta y corregid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libro ej. 13/ p. 84, cuaderno de ejercicios 8, 10/ p. 59-60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 xml:space="preserve">Scénář č. 50     </w:t>
      <w:tab/>
      <w:tab/>
      <w:tab/>
      <w:tab/>
      <w:tab/>
      <w:tab/>
      <w:tab/>
      <w:tab/>
      <w:tab/>
      <w:t xml:space="preserve">     Lección 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xtvysvtlivekChar">
    <w:name w:val="Text vysvětlivek Char"/>
    <w:qFormat/>
    <w:rPr>
      <w:rFonts w:ascii="Calibri" w:hAnsi="Calibri" w:eastAsia="Calibri" w:cs="Calibri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1:27:00Z</dcterms:created>
  <dc:creator>*</dc:creator>
  <dc:description/>
  <cp:keywords/>
  <dc:language>en-US</dc:language>
  <cp:lastModifiedBy>Markéta Sergejko</cp:lastModifiedBy>
  <dcterms:modified xsi:type="dcterms:W3CDTF">2019-10-19T14:20:00Z</dcterms:modified>
  <cp:revision>4</cp:revision>
  <dc:subject/>
  <dc:title>    </dc:title>
</cp:coreProperties>
</file>